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876783977"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34222365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14633471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43720852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78604442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86890622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